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 полугодие 2017 года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о в 5 класс 3 человека, набор в 1 класс- 6 челов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. яз. и литературы Бушманова Н.Н. после длительного перерыва работает 2 год, аттестация в июне, у учителя истории Дубовиковой Т.Н. срок категории закончился в декабре.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в течение года-2 человека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учащихся 9 класса -11 человек, набор в 5 класс-3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адресу д.Вахнево нет 5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 сентября 2017 года школа работает по 5-дневной рабочей нед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обучающиеся 5-7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Директор                                                   ______________</w:t>
        <w:tab/>
        <w:t xml:space="preserve">            </w:t>
        <w:tab/>
        <w:t>Е.А.Карачева.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 xml:space="preserve">          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4:00Z</dcterms:created>
  <dc:creator>User</dc:creator>
  <dc:description/>
  <dc:language>en-US</dc:language>
  <cp:lastModifiedBy>OBR</cp:lastModifiedBy>
  <cp:lastPrinted>2018-01-19T11:20:00Z</cp:lastPrinted>
  <dcterms:modified xsi:type="dcterms:W3CDTF">2018-01-22T09:14:00Z</dcterms:modified>
  <cp:revision>2</cp:revision>
  <dc:subject/>
  <dc:title/>
</cp:coreProperties>
</file>